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3"/>
        <w:gridCol w:w="1843"/>
      </w:tblGrid>
      <w:tr>
        <w:trPr>
          <w:trHeight w:val="714" w:hRule="atLeast"/>
        </w:trPr>
        <w:tc>
          <w:tcPr>
            <w:tcW w:w="7763" w:type="dxa"/>
            <w:tcBorders/>
            <w:vAlign w:val="bottom"/>
          </w:tcPr>
          <w:p>
            <w:pPr>
              <w:pStyle w:val="Normal"/>
              <w:jc w:val="both"/>
              <w:rPr>
                <w:rFonts w:ascii="Univers LT OMV 55 Roman;Times New Roman" w:hAnsi="Univers LT OMV 55 Roman;Times New Roman" w:cs="Arial"/>
                <w:sz w:val="22"/>
                <w:szCs w:val="22"/>
                <w:lang w:val="ro-RO"/>
              </w:rPr>
            </w:pPr>
            <w:bookmarkStart w:id="0" w:name="ToCompany"/>
            <w:bookmarkEnd w:id="0"/>
            <w:r>
              <w:rPr>
                <w:rFonts w:cs="Arial" w:ascii="Univers LT OMV 55 Roman;Times New Roman" w:hAnsi="Univers LT OMV 55 Roman;Times New Roman"/>
                <w:sz w:val="22"/>
                <w:szCs w:val="22"/>
                <w:lang w:val="ro-RO"/>
              </w:rPr>
              <w:t xml:space="preserve">OMV PETROM S.A PETROBRAZI REFINERY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Univers LT OMV 55 Roman;Times New Roman" w:hAnsi="Univers LT OMV 55 Roman;Times New Roman" w:cs="Arial"/>
                <w:sz w:val="22"/>
                <w:szCs w:val="22"/>
                <w:lang w:val="ro-RO"/>
              </w:rPr>
            </w:pPr>
            <w:r>
              <w:rPr>
                <w:rFonts w:cs="Arial" w:ascii="Univers LT OMV 55 Roman;Times New Roman" w:hAnsi="Univers LT OMV 55 Roman;Times New Roman"/>
                <w:sz w:val="22"/>
                <w:szCs w:val="22"/>
                <w:lang w:val="ro-R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63500</wp:posOffset>
                      </wp:positionV>
                      <wp:extent cx="1183005" cy="81743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3005" cy="8174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57" w:after="0"/>
                                    <w:rPr>
                                      <w:rFonts w:ascii="Arial" w:hAnsi="Arial" w:cs="Arial"/>
                                      <w:sz w:val="15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5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5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5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5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5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5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5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  <w:t>OMV PETROM S.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  <w:bookmarkStart w:id="1" w:name="FromDepart"/>
                                  <w:bookmarkStart w:id="2" w:name="FromDepart"/>
                                  <w:bookmarkEnd w:id="2"/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bookmarkStart w:id="3" w:name="FromPhone"/>
                                  <w:bookmarkStart w:id="4" w:name="FromDepartment"/>
                                  <w:bookmarkStart w:id="5" w:name="FromName"/>
                                  <w:bookmarkStart w:id="6" w:name="FromCompanyGroup"/>
                                  <w:bookmarkEnd w:id="3"/>
                                  <w:bookmarkEnd w:id="4"/>
                                  <w:bookmarkEnd w:id="5"/>
                                  <w:bookmarkEnd w:id="6"/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Societate administrat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  <w:t>în sistem duali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  <w:t>Coralilor 22, sector 1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cod poştal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pt-BR"/>
                                    </w:rPr>
                                    <w:t>0133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Bucureşti, Români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  <w:t>Petrom Ci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  <w:t>Atribut fiscal R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  <w:t>C.U.I. 159 008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  <w:t>RC J40/8302/199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  <w:t>Capital social vărs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  <w:t>și plătit: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  <w:t>5.664.410.833,50 le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  <w:lang w:val="ro-RO"/>
                                      </w:rPr>
                                      <w:t>www.omvpetrom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9" w:leader="none"/>
                                    </w:tabs>
                                    <w:rPr/>
                                  </w:pPr>
                                  <w:bookmarkStart w:id="7" w:name="FromMail"/>
                                  <w:bookmarkEnd w:id="7"/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tel:  +4 (021) 402 22 01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9" w:leader="none"/>
                                    </w:tabs>
                                    <w:rPr>
                                      <w:rFonts w:ascii="Arial" w:hAnsi="Arial" w:cs="Arial"/>
                                      <w:sz w:val="15"/>
                                      <w:szCs w:val="1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5"/>
                                      <w:szCs w:val="1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4"/>
                                      <w:lang w:val="ro-R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15pt;height:643.65pt;mso-wrap-distance-left:9.05pt;mso-wrap-distance-right:9.05pt;mso-wrap-distance-top:0pt;mso-wrap-distance-bottom:0pt;margin-top:5pt;mso-position-vertical-relative:text;margin-left:3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57" w:after="0"/>
                              <w:rPr>
                                <w:rFonts w:ascii="Arial" w:hAnsi="Arial" w:cs="Arial"/>
                                <w:sz w:val="15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OMV PETROM S.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  <w:bookmarkStart w:id="8" w:name="FromDepart"/>
                            <w:bookmarkStart w:id="9" w:name="FromDepart"/>
                            <w:bookmarkEnd w:id="9"/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bookmarkStart w:id="10" w:name="FromPhone"/>
                            <w:bookmarkStart w:id="11" w:name="FromDepartment"/>
                            <w:bookmarkStart w:id="12" w:name="FromName"/>
                            <w:bookmarkStart w:id="13" w:name="FromCompanyGroup"/>
                            <w:bookmarkEnd w:id="10"/>
                            <w:bookmarkEnd w:id="11"/>
                            <w:bookmarkEnd w:id="12"/>
                            <w:bookmarkEnd w:id="13"/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 xml:space="preserve">Societate administrată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în sistem dual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Coralilor 22, sector 1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 xml:space="preserve">cod poştal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pt-BR"/>
                              </w:rPr>
                              <w:t>013329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 xml:space="preserve">Bucureşti, România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Petrom City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Atribut fiscal R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C.U.I. 159 0082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RC J40/8302/1997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Capital social vărsat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și plătit:</w:t>
                            </w:r>
                            <w:r>
                              <w:rPr>
                                <w:rFonts w:cs="Arial" w:ascii="Arial" w:hAnsi="Arial"/>
                                <w:lang w:val="ro-RO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5.664.410.833,50 lei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  <w:lang w:val="ro-RO"/>
                                </w:rPr>
                                <w:t>www.omvpetrom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9" w:leader="none"/>
                              </w:tabs>
                              <w:rPr/>
                            </w:pPr>
                            <w:bookmarkStart w:id="14" w:name="FromMail"/>
                            <w:bookmarkEnd w:id="14"/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 xml:space="preserve">tel:  +4 (021) 402 22 01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9" w:leader="none"/>
                              </w:tabs>
                              <w:rPr>
                                <w:rFonts w:ascii="Arial" w:hAnsi="Arial" w:cs="Arial"/>
                                <w:sz w:val="15"/>
                                <w:szCs w:val="1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4"/>
                                <w:lang w:val="ro-R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ro-RO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  <w:t>NOTIFICATION CONCERNING THE INSPECTION PERFORMED BY AUTHORITIES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ro-RO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  <w:t xml:space="preserve">IN THE PETROBRAZI REFINERY 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ro-RO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ro-RO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ro-RO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  <w:t xml:space="preserve">PURPOSE OF INSPECTION: ASSESSMENT OF THE COMPLIANCE WITH LEGAL 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ro-RO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  <w:t xml:space="preserve">PROVISIONS CONCERNING CONTROL OF ACTIVITIES INVOLVING MAJOR ACCIDENT 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ro-RO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  <w:t>HAZARDS RELATED TO HAZARDOUS SUBSTANCES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ro-RO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ro-RO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  <w:t xml:space="preserve">On October 2017, representatives of the National Environmental Guard and Prahova  Inspectorate for Emergency Situations have performed an inspection in the PETROBRAZI Refinery in 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ro-RO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  <w:t xml:space="preserve">order to check the compliance with the provisions of Law 59/2016 concerning control of 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ro-RO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  <w:t xml:space="preserve">major accident hazards involving hazardous substances and with the requirements of the 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ro-RO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  <w:t xml:space="preserve">Order of the Ministry of Administration and Internal Affairs no. 647/2005 approving the 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ro-RO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  <w:t xml:space="preserve">Methodological rules for the drawing Up of emergency plans in the event of accidents 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ro-RO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  <w:t xml:space="preserve">involving hazardous substances. 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ro-RO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ro-RO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  <w:t>Verification took place at the AVD unit.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ro-RO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  <w:t>There were checked the following:</w:t>
      </w:r>
    </w:p>
    <w:p>
      <w:pPr>
        <w:pStyle w:val="Normal"/>
        <w:numPr>
          <w:ilvl w:val="0"/>
          <w:numId w:val="3"/>
        </w:numPr>
        <w:jc w:val="both"/>
        <w:rPr>
          <w:rFonts w:ascii="Univers LT OMV 55 Roman;Times New Roman" w:hAnsi="Univers LT OMV 55 Roman;Times New Roman" w:cs="Arial"/>
          <w:sz w:val="22"/>
          <w:szCs w:val="22"/>
          <w:lang w:val="ro-RO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  <w:t>Implementation of measures set out in previous inspection documen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  <w:t>AVD Security Repor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  <w:t>Access to the Petrobrazi Rafinery site;</w:t>
      </w:r>
    </w:p>
    <w:p>
      <w:pPr>
        <w:pStyle w:val="Normal"/>
        <w:numPr>
          <w:ilvl w:val="0"/>
          <w:numId w:val="3"/>
        </w:numPr>
        <w:jc w:val="both"/>
        <w:rPr>
          <w:rFonts w:ascii="Univers LT OMV 55 Roman;Times New Roman" w:hAnsi="Univers LT OMV 55 Roman;Times New Roman" w:cs="Arial"/>
          <w:sz w:val="22"/>
          <w:szCs w:val="22"/>
          <w:lang w:val="ro-RO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  <w:t xml:space="preserve">The list of important elements for security, maintenance of safety-critical </w:t>
      </w:r>
    </w:p>
    <w:p>
      <w:pPr>
        <w:pStyle w:val="Normal"/>
        <w:ind w:firstLine="720"/>
        <w:jc w:val="both"/>
        <w:rPr>
          <w:rFonts w:ascii="Univers LT OMV 55 Roman;Times New Roman" w:hAnsi="Univers LT OMV 55 Roman;Times New Roman" w:cs="Arial"/>
          <w:sz w:val="22"/>
          <w:szCs w:val="22"/>
          <w:lang w:val="ro-RO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  <w:t>elements;</w:t>
      </w:r>
    </w:p>
    <w:p>
      <w:pPr>
        <w:pStyle w:val="Normal"/>
        <w:numPr>
          <w:ilvl w:val="0"/>
          <w:numId w:val="3"/>
        </w:numPr>
        <w:jc w:val="both"/>
        <w:rPr>
          <w:rFonts w:ascii="Univers LT OMV 55 Roman;Times New Roman" w:hAnsi="Univers LT OMV 55 Roman;Times New Roman" w:cs="Arial"/>
          <w:sz w:val="22"/>
          <w:szCs w:val="22"/>
          <w:lang w:val="ro-RO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  <w:t xml:space="preserve">Analysis of valability terms, according to the technical norms and internal </w:t>
      </w:r>
    </w:p>
    <w:p>
      <w:pPr>
        <w:pStyle w:val="Normal"/>
        <w:ind w:firstLine="720"/>
        <w:jc w:val="both"/>
        <w:rPr/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  <w:t>procedures of of safety equipment;</w:t>
      </w:r>
    </w:p>
    <w:p>
      <w:pPr>
        <w:pStyle w:val="Normal"/>
        <w:numPr>
          <w:ilvl w:val="0"/>
          <w:numId w:val="3"/>
        </w:numPr>
        <w:jc w:val="both"/>
        <w:rPr>
          <w:rFonts w:ascii="Univers LT OMV 55 Roman;Times New Roman" w:hAnsi="Univers LT OMV 55 Roman;Times New Roman" w:cs="Arial"/>
          <w:sz w:val="22"/>
          <w:szCs w:val="22"/>
          <w:lang w:val="ro-RO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  <w:t>Evidence of maintenance operations and maintenance;</w:t>
      </w:r>
    </w:p>
    <w:p>
      <w:pPr>
        <w:pStyle w:val="Normal"/>
        <w:numPr>
          <w:ilvl w:val="0"/>
          <w:numId w:val="3"/>
        </w:numPr>
        <w:jc w:val="both"/>
        <w:rPr>
          <w:rFonts w:ascii="Univers LT OMV 55 Roman;Times New Roman" w:hAnsi="Univers LT OMV 55 Roman;Times New Roman" w:cs="Arial"/>
          <w:sz w:val="22"/>
          <w:szCs w:val="22"/>
          <w:lang w:val="ro-RO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  <w:t>Public information.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ro-RO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ro-RO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  <w:t xml:space="preserve">After the inspection ended, there were established measures for the improvement of the 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ro-RO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  <w:t xml:space="preserve">Management System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  <w:t>Public information of the inspection report synthesis;</w:t>
      </w:r>
    </w:p>
    <w:p>
      <w:pPr>
        <w:pStyle w:val="Normal"/>
        <w:numPr>
          <w:ilvl w:val="0"/>
          <w:numId w:val="2"/>
        </w:numPr>
        <w:jc w:val="both"/>
        <w:rPr>
          <w:rFonts w:ascii="Univers LT OMV 55 Roman;Times New Roman" w:hAnsi="Univers LT OMV 55 Roman;Times New Roman" w:cs="Arial"/>
          <w:sz w:val="22"/>
          <w:szCs w:val="22"/>
          <w:lang w:val="ro-RO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  <w:t xml:space="preserve">Draw up of an action plan on findings that were mentioned in the inspection </w:t>
      </w:r>
    </w:p>
    <w:p>
      <w:pPr>
        <w:pStyle w:val="Normal"/>
        <w:ind w:firstLine="720"/>
        <w:jc w:val="both"/>
        <w:rPr>
          <w:rFonts w:ascii="Univers LT OMV 55 Roman;Times New Roman" w:hAnsi="Univers LT OMV 55 Roman;Times New Roman" w:cs="Arial"/>
          <w:sz w:val="22"/>
          <w:szCs w:val="22"/>
          <w:lang w:val="ro-RO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  <w:t>report.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ro-RO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2"/>
          <w:szCs w:val="22"/>
          <w:lang w:val="ro-RO"/>
        </w:rPr>
      </w:pPr>
      <w:r>
        <w:rPr>
          <w:rFonts w:cs="Arial" w:ascii="Univers LT OMV 55 Roman;Times New Roman" w:hAnsi="Univers LT OMV 55 Roman;Times New Roman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Date: 12.11.2018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sectPr>
      <w:headerReference w:type="default" r:id="rId4"/>
      <w:type w:val="nextPage"/>
      <w:pgSz w:w="11906" w:h="16838"/>
      <w:pgMar w:left="1361" w:right="567" w:gutter="0" w:header="567" w:top="22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LT OMV 55 Roman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350"/>
      <w:rPr/>
    </w:pPr>
    <w:r>
      <w:rPr/>
      <w:drawing>
        <wp:inline distT="0" distB="0" distL="0" distR="0">
          <wp:extent cx="7099300" cy="9061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8098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099300" cy="906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135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LT OMV 55 Roman;Times New Roman" w:hAnsi="Univers LT OMV 55 Roman;Times New Roman" w:cs="Univers LT OMV 55 Roman;Times New Roman"/>
      <w:b/>
      <w:bCs/>
      <w:sz w:val="15"/>
      <w:szCs w:val="15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Univers LT OMV 55 Roman;Times New Roman" w:hAnsi="Univers LT OMV 55 Roman;Times New Roman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336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Univers LT OMV 55 Roman;Times New Roman" w:hAnsi="Univers LT OMV 55 Roman;Times New Roman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Arial" w:hAnsi="Arial" w:cs="Arial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treff">
    <w:name w:val="Betreff"/>
    <w:basedOn w:val="Normal"/>
    <w:qFormat/>
    <w:pPr>
      <w:spacing w:before="600" w:after="220"/>
    </w:pPr>
    <w:rPr>
      <w:rFonts w:ascii="Univers;Arial" w:hAnsi="Univers;Arial" w:cs="Univers;Arial"/>
      <w:b/>
      <w:lang w:val="de-AT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vpetrom.com/" TargetMode="External"/><Relationship Id="rId3" Type="http://schemas.openxmlformats.org/officeDocument/2006/relationships/hyperlink" Target="http://www.omvpetrom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_RO_sedi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34:00Z</dcterms:created>
  <dc:creator>OMV Petrom S.A.</dc:creator>
  <dc:description>Word XP | 04-E</dc:description>
  <cp:keywords/>
  <dc:language>en-US</dc:language>
  <cp:lastModifiedBy>Ionescu, Constanta</cp:lastModifiedBy>
  <cp:lastPrinted>2018-11-13T09:05:00Z</cp:lastPrinted>
  <dcterms:modified xsi:type="dcterms:W3CDTF">2018-11-13T12:59:00Z</dcterms:modified>
  <cp:revision>37</cp:revision>
  <dc:subject/>
  <dc:title>Briefpapi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